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Free.EXE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Der Netzwerkadministrator hat fuer die Netzwerkbenutzer (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(sinvolle) Volume-Begrenzung definiert (sagen wir z.B. 25 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User hat z.B. bereits 24,9 MB belegt. Nach dem nae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loggen steht ihm also vermutlich nicht genuegend Festpl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z zur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ESUNG: Beim naechsten Einloggen wird der User wenigstens gewarn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hm weniger als eine vorbestimmte Festplatten-Speicher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r Verfue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Free wird z.B. im Login-Script oder einem nachgeschaltetem Batch-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erufen. Fuer das obige Beispiel koennte der Aufruf folgenderm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hen, wenn auf Laufwerk F: fuer diesen User weniger als 5 MB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uegung st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free g: /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moeglichst flexibel zu sein, hat isFree mehrere Option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o-Parameter hinter isFree angegeben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vollstaendige Liste erhalten Sie durch Eingabe v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free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RKUNGEN und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rd kein Parameter angegeben, so erfolgt einfach eine Angabe des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platzes auf dem aktuell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rd keine Laufwerksbezeichnung, aber eine KB-Obergrenze angegeb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zieht sich diese auf das aktuelle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 koennen auch mehrere Laufwerke gleichzeitig gete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free /1024 f: g: /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gt die freien Speicherplaetze fuer das aktuelle Laufwerk und fuer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G:, wobei gewarnt wird, wenn das aktuelle Laufwerk wenig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MB und G: weniger als 5 MB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 isFree zusaetzlich auch noch den Gesamt-Speicherplatz von Laufwer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eigt, gibt es den Schalter /no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otz einer User-Volume-Begrenzung wird naemlich unter Novell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Gesamt-Speicherplatz nicht diese Begrenzung sondern die tatsae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-Groesse angezeit, was zu Verwirrungen bei einem User fu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enn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Free gibt normalerweise vor den Speicherplatzangaben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pftext aus. Dieser und ueberhaupt die Angaben von freiem Speicher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sen sich mit dem Schalter /quiet unterdru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Warnung ueber zu wenig Speicherplatz wird aber trotzdem ausgegeb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free /1024 f: g: /5120 /quiet /no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efert die das Gleiche wie das Beispiel oben, es wird aber nu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etigst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tt waehrend des Programmablaufs von isFree irgendein Fehler au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der ERRORLEVEL 1, sonst 0 an DOS zurueckgegeben. (Fuer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ndlungen in Batch-Job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