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FO.EXE (Version 1.5) (Stand: 16.10.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liest die MAC-Adresse der Netzwerkkarte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-Variable PSTATION und sucht dann in der BOOTCO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gleichen Wert und gibt einige Werte als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asterenvironment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t eine Batchdatei/Loginscript, die diese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                           Datei x.bat  x=letzte 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                -----------    von p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    Raumbezeichnung                 set ROOM= Raum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Druckernummer                   set PRINTER=Druck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   Druckerschlange                 set QUEUE=Druckersch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utername                    set COMPUTER=Compu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       IP-Adresse                      set IP=IP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       Festplatten-Image               set FI=Festplatten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   optional und frei verfuegbar    set EXTRA=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STATION Workstation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letzte 8 Zeichen von p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vorgegebener Name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bat inclusive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ehe auch PRINTNO.EXE/DOC und SetMEnv.EXE/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erte werden aus BOOTCONF.SYS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Eintrag dort muss folgendes Forma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-Segment, Knotenadresse ; R=Raum, P=Nummer, Q=Schlange, N=Name, I=ip, F=Datei E=text  {Rest e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,00001B3B8561=BOOT.SYS ; R=C1, P=2, Q=laser, N=C1-05, I=192.168.159.25 F=IMAGE.GHO E=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nter dem Semikolon muessen nur die Sie interessierenden Werte ste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wird sollte moeglichst einem dem LOGIN-Script nach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-Job aufgerufen werden (siehe un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 Sie loginfo /h, erhalten Sie eine Hilfe, die all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aert. Mit loginfo /h /g erhalten Sie dies in deut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: loginfo {optionen}        (dann wird F:\LOGIN\BOOTCONF.SYS benu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fo @pfad\datei {opt} (dann wird die spezifierte Datei benu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fo ... $pfad{datei}  (Batchjob wird erzeu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fo ... !pfad{Datei}  (Loginscript wird erzeu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Wartet nach Programmausfh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ENTER-TASTE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Zeige Ergebnisse auf Bildschirm (De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. /W einsc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Zeigt alle Meldungen in deut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c Benutze MAC-Adresse statt PSTATION. (Ein Novell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cenv MAC-Adresse ins Environment.      muss geladen 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file Werte keine BOOTCONF-Date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ombiniere zB. mit mace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die genannten Environment-Variab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DOSExit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erfolg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1 Fehler: 1 : PSP von COMMAND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Kennung 4Dh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Master-Environment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Master-Environment ist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Environment nich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unbekannte /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/ vor Option f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Bootconf-Datei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n und Zweck dieses Programms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rd kein Dateinamen mittels @ angegeben, so wird default-mae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LOGIN\BOOTCONF.SY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ben Sie keine BOOTCONF.SYS, weil Sie z.B. keine Computer Remote-Boo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egen Sie sich trotzdem eine an, entweder unter diesem Na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Novell-Standard-BOOTCONF ist folgendermass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,pstation=Boo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,00001B3B8345=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,00001B3B8561=BOOT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eitern Sie gewuenschte Zeilen, in dem Sie zunaechst ein Blank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Semikolon anha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LOGINFO koennen hinter dem Semikolon eine der oben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en folgen. (z.B. P=n folgen. Dabei ist n eine Druck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255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,00001B3B8561=BOOT1.SYS ; P=2, Q=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,00001B3B8345=BOOT.SYS  ; R=C1, Q=deskjet, P=1, I=192.168.15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=255 oder fehlende P-Option sollte fuer "Lokalen Drucker" verwendet werd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 Siehe auch Programm PRINTNO.EX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 und Zw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Login sollen in der Regel diverse Dinge gesetzt und ausgefu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ollte LOGINFO in einem dem Loginscript nachgeschalteten Batch-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erufen werden. Die dabei gesetzten Environment-Variablen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noch im gleichen Batch-Job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UNG: Waehrend des Loginscript kann (wohl?) nicht durch ein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das Master-Environment ge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halb DARF LOGINFO NICHT dort einsetzt werden,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-Pfad\Datei-Option einzusetz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e !-Dateiangabe erzeugt ein neues LOGIN-Script nur mit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n, dass gleich per Include 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it laesst sich dann doch das Master-Environment setz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ungs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les ausserhalb vom Loginscript erled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den Sie das (letzte) Loginscipt mit dem Aufruf einer Batch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"f:\login\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erhalb von f:\login\start.bat benutzen Sie LOG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wollen waehrend des Login gewisse Verzeichnisse (z.B. fuer tempora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verzeichnisse) in Abhaengigkeit vom Computernamen m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n wir die Computer heissen C-1, C-2,... und die 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\wuser\c-1, g:\wuser\c-2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en Sie dann z.B. im Start-B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U:=USR:WUSER\%COMPU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wollen in Abhaengigkeit von bestimmten Druckern,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rschlangen setzen. Setzen Sie dazu in BOOTCONF.SYS den P-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s auf eine Raumnum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PRINTER%"=="1" F:\SYSALLE\CAPTURE Ti=1 NB NFF NT Q=nec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PRINTER%"=="2" F:\SYSALLE\CAPTURE Ti=1 NB NFF NT Q=las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sogar mit Hilfe des Q-We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"%QUEUE%"=="" F:\SYSALLE\CAPTURE Ti=1 NB NFF NT Q=%QUE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ichwort: SELBSTHEILENDE ARBEITS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wollen mit einem Festplatten-Image-Programm (Ghost, DriveImage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ueber Fernbooten eine Arbeitsstation restaurieren (cl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sen Sie am Ende des Fernbootens zu einer Batch-Datei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login\image.bat, verzweigen. Rufen Sie dort vor dem Aufruf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-Programm dieses Programm loginfo auf. Jetzt steht Ih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-Variable FI zur Verfuegung. Sie wissen also,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-Datei fuer das Clonen verwe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z.B. Ghost, wuerde jetzt der Aufruf so aussehen ko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ghost -clone,mode=load,src=f:\%fi%,dst=1 -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Wenn man sich fuer das Restaurieren von Arbeitsstatio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loggen will, so kann LOGINFO die Arbeitsstations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irekt lesen (Option /mac liesst direkt die MAC-Netzw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enadresse. Option /macenv tut dasselbe und setz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erdem als PSTATION ins Master-Enviro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fo /mac  liest direkt die Kartenadresse und 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NF.SYS aus und setzt die dort ge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 in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fo /macenv /n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t direkt die Kartenadresse und setz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Environment (PSTATION und PSTATION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eine Bootconf.sys 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n Sie mit LOGINFO eine Batch-Datei erzeugen, so soll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, in dem Sie das tun, fuer den jeweiligen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- und Leserechte haben.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fo $G:\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Dateiname des erzeugten Batch-Jobs wird aus den letzen 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nvironment-Variablen PSTATION erzeugt. We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TION=00001B3B8561 ist, und die BOOTCONF.SYS dazu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,00001B3B8345=BOOT.SYS  ; R=C1, Q=deskjet, P=1, I=192.168.15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elt, so wird 1B3B8345.BAT erzeugt. Der Inhalt koennte etwa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Von LOGINFO.EXE automatisch erzeugte Batch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OOM=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E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QUEUE=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PUT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P=192.168.15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=IMAGE.G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XT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n Batchjob koennen Sie in der Datei START.BAT verwend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allerdings zuvor im Login-Script die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STATION8 erzeugen, die die letzten 8 Zeichen von P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STATION8="%PSTATION" &lt;&lt;4       (im Login-Scrip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ernativ erzeugt auch die Option /macenv die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STION und PSTATION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RT.BAT rufen Sie dann den von LOGINFO erzeugten Batch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rmassen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%PSTATION8%.BAT %PSTATION8%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ach sind die Environment-Variablen gesetzt, und Si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wie oben beschrieben aus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les innerhalb vom Loginscript erled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en Sie LOGINFO innerhalb des Haupt-Loginscripts auf und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ich ein Unter-Loginscript erzeugen, das anschliessend per INCLU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erufen wird und die Environment-Variablen setzt. Dies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esstenteils auch innerhalb des Haupt-Loginscripts ausgewe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f:\login\loginfo !G:\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G:\ALLE\&lt;PSTATION8&gt;.S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U:\SYS:WUSER\&lt;COMPU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QUEUE&gt;&lt;&gt;"" THEN CAPTURE Ti=1 NB NFF NT Q=&lt;QUEU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llen Sie ein Login unter Windows-NT-4-Workstation machen, so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auch eine fest benannte Unter-Loginscriptdatei auf die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platte legen.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OS"="WINNT"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f:\login\loginfo !D:\TEMP\NTLOGIN.S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D:\TEMP\NTLOGIN.S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P: Im Loginscript ist %OS eine Netware-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tchfiles ist %OS% eine Environment-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Windows-NT ist im 1. Fall %OS=WINNT, im 2. Fall %OS%=Windows_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GARANTIE FUER DIESES PROGRAMM, WELCHER ART AUCH IMMER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len duerfen LOGINFO.EXE kostenlos (wie ein Freeware-Programm) 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SOS-Software. (C) 1999 Labs/Willm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