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MEnv.EXE (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Programm setzt Environment-Variablen im MASTER-Environm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ein Programm oder ein Batch-Job gestartet wird, so bekomm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zess eine Kopie des Master-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Aenderung darin bleibt aber nur gueltig, solange dieser 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beende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also der Prozess beendet, so gilt wieder das urspruen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! (Aenderungen sind hier also NICHT ge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MEnv setzt jedoch das Master-Environme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Master-Environment ist das Environment des zuletzt gestar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andoprozessors (COMMAND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MEnv bekommt zwei Parameter, naemlich den Namen der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und ihren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zusaetzliche Option /d zeigt ausfuehliche Informationen (Deb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Option /h zeigt eine Hilfe mit Beispi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